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2719390060"/>
      <w:bookmarkStart w:id="1" w:name="__Fieldmark__5_271939006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2719390060"/>
      <w:bookmarkStart w:id="3" w:name="__Fieldmark__6_271939006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2719390060"/>
      <w:bookmarkStart w:id="5" w:name="__Fieldmark__7_271939006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2719390060"/>
      <w:bookmarkStart w:id="7" w:name="__Fieldmark__9_271939006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2719390060"/>
      <w:bookmarkStart w:id="9" w:name="__Fieldmark__10_2719390060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71345491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2719390060"/>
      <w:bookmarkStart w:id="11" w:name="__Fieldmark__11_2719390060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2719390060"/>
      <w:bookmarkStart w:id="13" w:name="__Fieldmark__18_2719390060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2719390060"/>
      <w:bookmarkStart w:id="15" w:name="__Fieldmark__19_2719390060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2719390060"/>
      <w:bookmarkStart w:id="17" w:name="__Fieldmark__25_2719390060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2719390060"/>
      <w:bookmarkStart w:id="19" w:name="__Fieldmark__27_2719390060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2719390060"/>
      <w:bookmarkStart w:id="21" w:name="__Fieldmark__28_2719390060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2719390060"/>
      <w:bookmarkStart w:id="23" w:name="__Fieldmark__29_271939006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